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7851201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32812852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1373015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321490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