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371602869"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787769567"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243666288"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262871683"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433844645"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689299824"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11328241"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854471087"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454247253"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160884516"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2032654393"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961044983"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857875322"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31745533"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2096602527"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