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270482515"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823043668"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941850841"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2019554262"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353121223"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560815488"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