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91808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47141078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7765596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66410654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7832780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3108786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81370939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61734976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8183131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6821781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94212840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12279658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0068735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30199564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4513490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