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66817399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6917294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71345684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0772525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